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val="clear" w:color="auto" w:fill="auto"/>
        <w:spacing w:lineRule="auto" w:line="240" w:before="0" w:after="0"/>
        <w:ind w:left="23" w:right="23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рчинского муниципального округа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___  от  «____» __________ 202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олодёж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витие физической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«Нерч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4-2027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074"/>
        <w:gridCol w:w="6281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олодёжной политик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развитие физической культуры и спорта»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ом районе «Нерчинский район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4-2027 годы» (далее - Программа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аименование, номер и дата принятия решения о разработке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района "Нерчинский район» от «11» августа 2023 года № 44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становление администрации  муниципального района «Нерчинский район» от «23» октября  2023 года  № 6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Заказчик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Нерчинский район»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Н.Г. – заместитель Главы муниципального района «Нерчинский район» по социальным вопросам, начальник отдела по социальной, молодёжной политике и спорту.</w:t>
            </w:r>
          </w:p>
        </w:tc>
      </w:tr>
      <w:tr>
        <w:trPr>
          <w:trHeight w:val="27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ой, молодёжной политике и спорту администрации муниципального райо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рчинский район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администрации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«Нерчинский район»; МУДО «Детская – юношеская спортивная школа» администрации муниципального района «Нерчинский район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рчинский район».</w:t>
            </w:r>
          </w:p>
        </w:tc>
      </w:tr>
      <w:tr>
        <w:trPr>
          <w:trHeight w:val="125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по развитию молодежной политики, физической культуры и спорта на территории муниципального района «Нерчинский район.</w:t>
            </w:r>
          </w:p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механизмов выявления и поддержки талантливой молодеж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здорового образа жизни молодеж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физической культуры и спорта, улучшения качества физического воспитания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риминогенной напряженности в молодежной среде за счет развития детско-юношеского спорта, улучшения организаторской работы с подростками по месту жительств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развитие и эффективное использование материально-технической базы учреждений физической культуры и спорта на территории муниципального района «Нерчинский район».</w:t>
            </w:r>
          </w:p>
        </w:tc>
      </w:tr>
      <w:tr>
        <w:trPr>
          <w:trHeight w:val="73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7 г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ь в финансировании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мероприятий программы всего </w:t>
            </w:r>
            <w:r>
              <w:rPr>
                <w:b/>
                <w:sz w:val="28"/>
                <w:szCs w:val="28"/>
              </w:rPr>
              <w:t>48246,7 тыс. рубле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средств муниципального бюджета составит </w:t>
            </w:r>
            <w:r>
              <w:rPr>
                <w:b/>
                <w:sz w:val="28"/>
                <w:szCs w:val="28"/>
              </w:rPr>
              <w:t>3944,6 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 813,0 тыс. рубле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 816,0 тыс. рубле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 1540,6 тыс. рублей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 825,0 тыс. рубле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средств бюджета Забайка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/>
                <w:sz w:val="28"/>
                <w:szCs w:val="28"/>
              </w:rPr>
              <w:t>44252,1 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 0 тыс. рубле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 0 тыс. рубле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 44252,1 тыс. рублей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 0 тыс. рублей.</w:t>
            </w:r>
          </w:p>
        </w:tc>
      </w:tr>
      <w:tr>
        <w:trPr>
          <w:trHeight w:val="14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величение числа молодых людей, участвующих в проект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й, здоровьесберегающей, культурной направленност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олодых людей, участвующих в мероприятиях по выявлению и сопровождению молодых тала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числа молодых людей, активно занимающихся физической культурой и спортом, пропагандирующих здоровый образ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ли молодёжи, употребляющей наркотики, табак, алкого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портивных сооружений на территории Нерчинского района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вность муниципальной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ть число молодых людей, участвующих в проект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й, здоровьесберегающей, культурн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количество молодых людей, участвующих в мероприятиях по выявлению и сопровождению молодых тала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молодых людей, активно занимающихся физической культурой и спортом, пропагандирующих здоровый образ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долю молодёжи и взрослого населения, употребляющих наркотики, табак, алкого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количество спортивных сооружений на территории Нерчинского района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исполнения программы осуществляет   Зорина Н.Г. – заместитель Главы муниципального района «Нерчинский район» по социальным вопросам, начальник отдела по социальной, молодёжной политике и спорт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ind w:left="12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94" w:leader="none"/>
        </w:tabs>
        <w:spacing w:lineRule="exact" w:line="322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рчинского муниципального округа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___  от  «____» __________ 2026г.</w:t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righ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righ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бъём финансирования мероприятий программы всего </w:t>
      </w:r>
      <w:r>
        <w:rPr>
          <w:b/>
          <w:sz w:val="28"/>
          <w:szCs w:val="28"/>
        </w:rPr>
        <w:t>48246,7 тыс. руб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средств муниципального бюджета составит </w:t>
      </w:r>
      <w:r>
        <w:rPr>
          <w:b/>
          <w:sz w:val="28"/>
          <w:szCs w:val="28"/>
        </w:rPr>
        <w:t>3944,6 тыс. рублей</w:t>
      </w:r>
      <w:r>
        <w:rPr>
          <w:sz w:val="28"/>
          <w:szCs w:val="28"/>
        </w:rPr>
        <w:t>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–  81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–  81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–  1540,6 тыс. рублей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7 –  82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средств бюджет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44252,1 тыс. рублей</w:t>
      </w:r>
      <w:r>
        <w:rPr>
          <w:sz w:val="28"/>
          <w:szCs w:val="28"/>
        </w:rPr>
        <w:t>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– 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– 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–  44252,1 тыс. рублей;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7 –  0 тыс. рублей.</w:t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shd w:val="clear" w:color="auto" w:fill="auto"/>
        <w:tabs>
          <w:tab w:val="clear" w:pos="708"/>
          <w:tab w:val="left" w:pos="7045" w:leader="none"/>
          <w:tab w:val="right" w:pos="9332" w:leader="none"/>
        </w:tabs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B2B2B"/>
          <w:spacing w:val="-2"/>
          <w:sz w:val="28"/>
          <w:szCs w:val="28"/>
        </w:rPr>
      </w:pPr>
      <w:r>
        <w:rPr>
          <w:b/>
          <w:bCs/>
          <w:color w:val="2B2B2B"/>
          <w:spacing w:val="-2"/>
          <w:sz w:val="28"/>
          <w:szCs w:val="28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рчинского муниципального округа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___  от  «____» __________ 2026г.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олодёж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витие физической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«Нерч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4-2027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3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9"/>
        <w:gridCol w:w="2399"/>
        <w:gridCol w:w="1579"/>
        <w:gridCol w:w="2221"/>
        <w:gridCol w:w="2162"/>
        <w:gridCol w:w="1129"/>
        <w:gridCol w:w="917"/>
        <w:gridCol w:w="2162"/>
        <w:gridCol w:w="33"/>
        <w:gridCol w:w="86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финансовых ресурсах, в том числе по годам, тыс.руб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Здоровое покол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, мероприятий  различной направленности, в том числе экологических, по пропаганде здорового образа жизни т.п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, слётов с целью формирования здорового образа жизни, туристических слёто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уклетов, листовок, памяток с целью формирования здорового образа жизни среди молодё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 Гражданин Росс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военно-патриотической работы, посвящённого Дню защитника Отечества, проведение конкурса патриотической песни «Живи, Россия!», смотра-конкурса песни и стро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форумах и  слет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9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празднованию различных всероссийских празд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4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допризывной молодё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апрель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5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5-дневных учебных сборов учащихся 10-11 классов муниципального района «Нерчин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Творчество молод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празднованию различных народных празд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праздничным датам города и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ю дат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главой муниципального района  «Нерчинский район» грантов и стипендий одаренной молодёжи в области молодёжной политики, спорта,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поощрение молодым специалистам, прибывшим после окончания учебных заведений в образовательные учреждения Нерчинск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октябрь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ско-программ для молодежи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3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конкурса «Минута слав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ноябрь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ждественской ёлки для отличников и хорошистов образовательных учреждений Нерчинск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январь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ропаганда физической культуры и спорта, здорового образа жизн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к, экспозиций, учреждение приз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ДЮСШ, Спортивная коллег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пагандистских наглядных материалов, приобретение научно- методической и просветительской литературы о спорт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ой, молодежной политике и спорту администрации муниципального района «Нерчинский район», ДЮСШ, Управление образования администрации муниципального района «Нерчинский район»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Развитие детско-юношеского спор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спартакиад и спортивных мероприятий среди детей, учащихся, студ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Спортивные федерации, Управление образования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Физкультурно-оздоровительная работа среди взрослого насел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комплексных физкультурно-спортивных мероприятий среди работников учреждений и организаций, поощрение коллективов, лидеров, активис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течение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Спортивные федер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ы сборных команд района на краевые и межрайонные сорев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течение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Спортивные федераци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 Развитие материально-технической базы физкультуры 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 и осуществление капитального ремонта объектов спортивной инфраструктуры муниципальной собственност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материально-технической базы физкультуры и спорта на территории муниципального района «Нерчин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течение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Администрации городских и сельских поселений район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апитального ремонта объектов спортивной инфраструктуры муниципальной собствен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4971,7 тыс. рублей, из них муниципальный бюджет 719,6 тыс. руб.;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44252,1 тыс. руб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4971,7 тыс. рублей, из них муниципальный бюджет 719,6 тыс. руб.;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44252,1 тыс. руб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4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2,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571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3571c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Основной текст (2)_"/>
    <w:basedOn w:val="DefaultParagraphFont"/>
    <w:link w:val="22"/>
    <w:qFormat/>
    <w:locked/>
    <w:rsid w:val="003f62b7"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character" w:styleId="Style15" w:customStyle="1">
    <w:name w:val="Основной текст Знак"/>
    <w:basedOn w:val="DefaultParagraphFont"/>
    <w:qFormat/>
    <w:rsid w:val="00260c31"/>
    <w:rPr>
      <w:rFonts w:ascii="Arial" w:hAnsi="Arial" w:eastAsia="Times New Roman" w:cs="Times New Roman"/>
      <w:sz w:val="28"/>
      <w:szCs w:val="20"/>
      <w:lang w:eastAsia="ru-RU"/>
    </w:rPr>
  </w:style>
  <w:style w:type="character" w:styleId="21" w:customStyle="1">
    <w:name w:val="Основной текст 2 Знак"/>
    <w:basedOn w:val="DefaultParagraphFont"/>
    <w:link w:val="BodyText2"/>
    <w:uiPriority w:val="99"/>
    <w:semiHidden/>
    <w:qFormat/>
    <w:rsid w:val="002d4616"/>
    <w:rPr>
      <w:rFonts w:eastAsia="" w:eastAsiaTheme="minorEastAsia"/>
      <w:lang w:eastAsia="ru-RU"/>
    </w:rPr>
  </w:style>
  <w:style w:type="character" w:styleId="Style16" w:customStyle="1">
    <w:name w:val="Название Знак"/>
    <w:basedOn w:val="DefaultParagraphFont"/>
    <w:link w:val="Title"/>
    <w:uiPriority w:val="10"/>
    <w:qFormat/>
    <w:rsid w:val="002d4616"/>
    <w:rPr>
      <w:rFonts w:ascii="Arial" w:hAnsi="Arial" w:eastAsia="Times New Roman" w:cs="Times New Roman"/>
      <w:b/>
      <w:sz w:val="28"/>
      <w:szCs w:val="20"/>
      <w:lang w:eastAsia="ru-RU"/>
    </w:rPr>
  </w:style>
  <w:style w:type="character" w:styleId="ConsPlusNormal" w:customStyle="1">
    <w:name w:val="ConsPlusNormal Знак"/>
    <w:link w:val="ConsPlusNormal1"/>
    <w:uiPriority w:val="99"/>
    <w:qFormat/>
    <w:locked/>
    <w:rsid w:val="000258d3"/>
    <w:rPr>
      <w:rFonts w:ascii="Arial" w:hAnsi="Arial" w:eastAsia="Times New Roman" w:cs="Arial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260c31"/>
    <w:pPr>
      <w:jc w:val="both"/>
    </w:pPr>
    <w:rPr>
      <w:rFonts w:ascii="Arial" w:hAnsi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3571c"/>
    <w:pPr/>
    <w:rPr>
      <w:rFonts w:ascii="Tahoma" w:hAnsi="Tahoma" w:cs="Tahoma"/>
      <w:sz w:val="16"/>
      <w:szCs w:val="16"/>
    </w:rPr>
  </w:style>
  <w:style w:type="paragraph" w:styleId="22" w:customStyle="1">
    <w:name w:val="Основной текст (2)"/>
    <w:basedOn w:val="Normal"/>
    <w:link w:val="2"/>
    <w:qFormat/>
    <w:rsid w:val="003f62b7"/>
    <w:pPr>
      <w:widowControl w:val="false"/>
      <w:shd w:val="clear" w:color="auto" w:fill="FFFFFF"/>
      <w:spacing w:lineRule="exact" w:line="326" w:before="60" w:after="240"/>
      <w:jc w:val="center"/>
    </w:pPr>
    <w:rPr>
      <w:rFonts w:eastAsia="Calibri" w:eastAsiaTheme="minorHAnsi"/>
      <w:b/>
      <w:bCs/>
      <w:spacing w:val="10"/>
      <w:sz w:val="26"/>
      <w:szCs w:val="26"/>
      <w:lang w:eastAsia="en-US"/>
    </w:rPr>
  </w:style>
  <w:style w:type="paragraph" w:styleId="Formattext" w:customStyle="1">
    <w:name w:val="formattext"/>
    <w:basedOn w:val="Normal"/>
    <w:qFormat/>
    <w:rsid w:val="00421225"/>
    <w:pPr>
      <w:spacing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2d4616"/>
    <w:pPr>
      <w:spacing w:lineRule="auto" w:line="276"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BodyText2">
    <w:name w:val="Body Text 2"/>
    <w:basedOn w:val="Normal"/>
    <w:link w:val="21"/>
    <w:uiPriority w:val="99"/>
    <w:semiHidden/>
    <w:unhideWhenUsed/>
    <w:qFormat/>
    <w:rsid w:val="002d4616"/>
    <w:pPr>
      <w:spacing w:lineRule="auto" w:line="480" w:before="0" w:after="12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Title">
    <w:name w:val="Title"/>
    <w:basedOn w:val="Normal"/>
    <w:link w:val="Style16"/>
    <w:uiPriority w:val="10"/>
    <w:qFormat/>
    <w:rsid w:val="002d4616"/>
    <w:pPr>
      <w:jc w:val="center"/>
    </w:pPr>
    <w:rPr>
      <w:rFonts w:ascii="Arial" w:hAnsi="Arial"/>
      <w:b/>
      <w:sz w:val="28"/>
    </w:rPr>
  </w:style>
  <w:style w:type="paragraph" w:styleId="ConsPlusNormal1" w:customStyle="1">
    <w:name w:val="ConsPlusNormal"/>
    <w:link w:val="ConsPlusNormal"/>
    <w:uiPriority w:val="99"/>
    <w:qFormat/>
    <w:rsid w:val="000258d3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421225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6</Pages>
  <Words>1917</Words>
  <Characters>10931</Characters>
  <CharactersWithSpaces>12823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4:00Z</dcterms:created>
  <dc:creator>Администратор</dc:creator>
  <dc:description/>
  <dc:language>en-US</dc:language>
  <cp:lastModifiedBy>Прокудина О В</cp:lastModifiedBy>
  <cp:lastPrinted>2021-03-15T05:57:00Z</cp:lastPrinted>
  <dcterms:modified xsi:type="dcterms:W3CDTF">2026-01-15T03:4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